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ould ESPN Fire Hank Williams?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If it causes any negative impact on the business, I feel it is completely reasonable for them to Fire him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He is constitutionally protected; there is no reason for them to fire him. He has the right to speak his mind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He did compare the president to one of the world’s most hated person. People will be angered ESPN would probably lose Viewers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His comment wasn’t directly attacking him the way it seemed, he meant both parties had no equal ground, and simply used a extreme analogy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Criticism is fine, but to respond in such a way is unacceptable, he crossed the line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Been partners with him for a long period of time, a loyal employee. After one mess up he deserves to be fired?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) Called the President of the United States “The Enemy”.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) Feel as if he did not receive a fair judgment. Many people have expressed their political views on T.V. before but never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Said the things he did in front of the entire nation. He deserves to be fired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e Speech</w:t>
      </w:r>
    </w:p>
    <w:p>
      <w:pPr>
        <w:pStyle w:val="Normal"/>
        <w:rPr/>
      </w:pPr>
      <w:hyperlink r:id="rId2">
        <w:r>
          <w:rPr>
            <w:rStyle w:val="InternetLink"/>
          </w:rPr>
          <w:t>http://www.dnj.com/article/20111007/OPINION01/110070314/Editorial-MNF-fallout-shows-true-meaning-free-speech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posing Hank WIlliams</w:t>
      </w:r>
    </w:p>
    <w:p>
      <w:pPr>
        <w:pStyle w:val="Normal"/>
        <w:rPr/>
      </w:pPr>
      <w:hyperlink r:id="rId3">
        <w:r>
          <w:rPr>
            <w:rStyle w:val="InternetLink"/>
          </w:rPr>
          <w:t>http://www.courier-journal.com/article/20111005/OPINION01/310050034/Editorial-Hank-Williams-Jr-Hitler-slur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rting (kind of)</w:t>
      </w:r>
    </w:p>
    <w:p>
      <w:pPr>
        <w:pStyle w:val="Normal"/>
        <w:rPr/>
      </w:pPr>
      <w:hyperlink r:id="rId4">
        <w:r>
          <w:rPr>
            <w:rStyle w:val="InternetLink"/>
          </w:rPr>
          <w:t>http://www.washingtonpost.com/blogs/the-league/post/was-espn-right-to-fire-hank-williams-jr/2010/12/20/gIQA7iixSL_blog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nj.com/article/20111007/OPINION01/110070314/Editorial-MNF-fallout-shows-true-meaning-free-speech" TargetMode="External"/><Relationship Id="rId3" Type="http://schemas.openxmlformats.org/officeDocument/2006/relationships/hyperlink" Target="http://www.courier-journal.com/article/20111005/OPINION01/310050034/Editorial-Hank-Williams-Jr-Hitler-slur" TargetMode="External"/><Relationship Id="rId4" Type="http://schemas.openxmlformats.org/officeDocument/2006/relationships/hyperlink" Target="http://www.washingtonpost.com/blogs/the-league/post/was-espn-right-to-fire-hank-williams-jr/2010/12/20/gIQA7iixSL_blog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4:17:00Z</dcterms:created>
  <dc:creator>Craig Rush</dc:creator>
  <dc:description/>
  <cp:keywords/>
  <dc:language>en-US</dc:language>
  <cp:lastModifiedBy>admin</cp:lastModifiedBy>
  <dcterms:modified xsi:type="dcterms:W3CDTF">2011-10-19T14:17:00Z</dcterms:modified>
  <cp:revision>2</cp:revision>
  <dc:subject/>
  <dc:title/>
</cp:coreProperties>
</file>